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TA ENGINEERING s.r.o.</w:t>
        <w:tab/>
        <w:tab/>
        <w:tab/>
        <w:tab/>
        <w:tab/>
        <w:t xml:space="preserve">          zak. 14 260 - 19 - TZ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Hrušovská 13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702 00   Ostrava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T E CH N I C K Á   Z P R Á V A</w:t>
      </w:r>
    </w:p>
    <w:p>
      <w:pPr>
        <w:pStyle w:val="Normal"/>
        <w:jc w:val="both"/>
        <w:rPr>
          <w:b/>
          <w:b/>
          <w:sz w:val="24"/>
          <w:szCs w:val="32"/>
          <w:lang w:val="cs-CZ"/>
        </w:rPr>
      </w:pPr>
      <w:r>
        <w:rPr>
          <w:b/>
          <w:sz w:val="24"/>
          <w:szCs w:val="32"/>
          <w:lang w:val="cs-CZ"/>
        </w:rPr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>ÚVOD</w:t>
      </w:r>
    </w:p>
    <w:p>
      <w:pPr>
        <w:pStyle w:val="Normal"/>
        <w:ind w:left="720" w:hanging="0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  <w:t xml:space="preserve">Technická zpráva řeší provedení vnější výtahové šachty přisazené k fasádě objektu : 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ZŠ Dukelská, Benešov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Výtahová šachta je určena pro umístění osobního elektrického trakčního výtahu firmy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MSV Liberec s.r.o. s nosností výtahu: 1000 kg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>Projekt výtahové šachty byl zpracován na základě těchto podkladů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odklady výtahu firmy MSV Liberec s.r.o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zaměření firmy ATA ENGINEERING, s.r.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stavební podklady + fotodokumentace stavby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 xml:space="preserve"> </w:t>
      </w:r>
      <w:r>
        <w:rPr>
          <w:b/>
          <w:sz w:val="24"/>
          <w:u w:val="single"/>
          <w:lang w:val="cs-CZ"/>
        </w:rPr>
        <w:t>Technický popis provedení ock</w:t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Konstrukce výtahové šachty je vyrobena ze svařovaných jäklových profilů 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Hlavní nosnou konstrukci šachty tvoří 4 ks hlavní nosné sloupy výtahové šachty TPR 100x100x4 a TPR 100x60x4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Kolmé boční příčky na stěnách B, C a D jsou provedeny z profilu TPR 100x60x3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Rozteč bude v souladu s požadavky dodavatele výtahu. Příčky čelní stěny A jsou provedeny z profilu TPR 60x60x3 a TPR 60x30x3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Šachtu v horní části uzavírá rám z profilů TPR 120x100x4, svařený pod úhlem 45°. Prostor nad horním rámem je zaplechován plechem tl. 1,5 mm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Výtahová šachta je kotvena ke stávající budově pomocí L profilů  (viz. kotvení K2) v místě podlahy podest a v hlavě šachty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V patě konstrukce je šachta kotvena k základové desce pomocí chemických kotev viz. kotvení K1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>Opláštění výtahové šachty a povrchová úprava</w:t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 xml:space="preserve">Opláštění šachty je navrženo dle normy ČSN EN 81, kdy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Čelní stěna</w:t>
      </w:r>
    </w:p>
    <w:p>
      <w:pPr>
        <w:pStyle w:val="TextBody"/>
        <w:rPr/>
      </w:pPr>
      <w:r>
        <w:rPr/>
        <w:t>Bez opláště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těny šachty B, C, D</w:t>
      </w:r>
    </w:p>
    <w:p>
      <w:pPr>
        <w:pStyle w:val="Normal"/>
        <w:tabs>
          <w:tab w:val="clear" w:pos="708"/>
          <w:tab w:val="left" w:pos="720" w:leader="none"/>
          <w:tab w:val="left" w:pos="3312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šachta opláštena předsazeným IZO sklem 4/14/33.1 v čirém provedení upevněné mechanicky pomocí terčů</w:t>
      </w:r>
    </w:p>
    <w:p>
      <w:pPr>
        <w:pStyle w:val="Normal"/>
        <w:tabs>
          <w:tab w:val="clear" w:pos="708"/>
          <w:tab w:val="left" w:pos="720" w:leader="none"/>
          <w:tab w:val="left" w:pos="3312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TextBody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 xml:space="preserve">Střecha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Klasická pultová ATA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</w:rPr>
      </w:pPr>
      <w:r>
        <w:rPr/>
        <w:t>Odvětrání výtahové šachty je zajištěno větrací mříží v horní a dolní části šachty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u w:val="single"/>
          <w:lang w:val="cs-CZ"/>
        </w:rPr>
      </w:pPr>
      <w:r>
        <w:rPr>
          <w:b/>
          <w:bCs/>
          <w:sz w:val="24"/>
          <w:u w:val="single"/>
          <w:lang w:val="cs-CZ"/>
        </w:rPr>
        <w:t xml:space="preserve">Technické parametry šacht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>Šířka šachty pro výtah                                         1650 mm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>Hloubka šachty pro výtah                                    2500 mm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>Šířka ock                                                              1850 mm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>Hloubka ock                                                         2660 mm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>Výška ock celkem                                              11610 mm</w:t>
      </w:r>
    </w:p>
    <w:p>
      <w:pPr>
        <w:pStyle w:val="Normal"/>
        <w:jc w:val="both"/>
        <w:rPr>
          <w:bCs/>
          <w:sz w:val="24"/>
          <w:lang w:val="cs-CZ"/>
        </w:rPr>
      </w:pPr>
      <w:r>
        <w:rPr>
          <w:sz w:val="24"/>
          <w:lang w:val="cs-CZ"/>
        </w:rPr>
        <w:t xml:space="preserve">     </w:t>
      </w:r>
      <w:r>
        <w:rPr>
          <w:bCs/>
          <w:sz w:val="24"/>
          <w:lang w:val="cs-CZ"/>
        </w:rPr>
        <w:t>Třída provedení EXC2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 xml:space="preserve">Min.  tloušťka svarů  </w:t>
        <w:tab/>
        <w:tab/>
        <w:tab/>
        <w:tab/>
        <w:t xml:space="preserve">      3 mm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</w:t>
      </w:r>
    </w:p>
    <w:p>
      <w:pPr>
        <w:pStyle w:val="Heading1"/>
        <w:tabs>
          <w:tab w:val="clear" w:pos="708"/>
          <w:tab w:val="left" w:pos="284" w:leader="none"/>
          <w:tab w:val="right" w:pos="4536" w:leader="none"/>
          <w:tab w:val="left" w:pos="4678" w:leader="none"/>
        </w:tabs>
        <w:rPr/>
      </w:pPr>
      <w:r>
        <w:rPr/>
        <w:t xml:space="preserve">    </w:t>
      </w:r>
    </w:p>
    <w:p>
      <w:pPr>
        <w:pStyle w:val="Normal"/>
        <w:rPr>
          <w:vertAlign w:val="superscript"/>
          <w:lang w:val="cs-CZ"/>
        </w:rPr>
      </w:pPr>
      <w:r>
        <w:rPr>
          <w:lang w:val="cs-CZ"/>
        </w:rPr>
        <w:t xml:space="preserve">   </w:t>
      </w:r>
    </w:p>
    <w:p>
      <w:pPr>
        <w:pStyle w:val="Normal"/>
        <w:rPr>
          <w:sz w:val="24"/>
          <w:szCs w:val="24"/>
          <w:vertAlign w:val="superscript"/>
          <w:lang w:val="cs-CZ"/>
        </w:rPr>
      </w:pPr>
      <w:r>
        <w:rPr>
          <w:sz w:val="24"/>
          <w:szCs w:val="24"/>
          <w:vertAlign w:val="superscript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>Postup montáže</w:t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</w:t>
      </w:r>
      <w:r>
        <w:rPr>
          <w:sz w:val="24"/>
          <w:lang w:val="cs-CZ"/>
        </w:rPr>
        <w:t>Před zahájením návozu materiálu nutno prověřit stavební připravenost - hloubka a rozměry prohlubně a její situování vůči domu a nástupištím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Konstrukce bude na stavbu dovezena v dílech dle průchodnosti v místě výstavby.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ři montáži konstrukce nutno dodržovat bezpečnostní a požární předpisy, hygienu práce, úklid. Po montáži bude provedeno zaměření konstrukce a vyhotoven protokol o měření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cs-CZ"/>
        </w:rPr>
      </w:pPr>
      <w:r>
        <w:rPr>
          <w:b/>
          <w:sz w:val="24"/>
          <w:u w:val="single"/>
          <w:lang w:val="cs-CZ"/>
        </w:rPr>
        <w:t>Požadavky na stavební přípravu</w:t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ípojku elektro 230, 400V/16A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vnější lešení pro montáž a opláštění šach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 xml:space="preserve">hloubku prohlubně dle výkresové dokumentace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vyznačení vágrysů v každém nástupišti u otvorů pro šachetní dveř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 xml:space="preserve">všechny otvory pro šachetní dveře musejí ležet nad sebou ve svislic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>doplnění hrubých otvorů pro šachetní dveře (práh včetně podlahy, ostění a nadpraží) provádět až po osazení šachetních dveří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ístup na staveniště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sociální zařízení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odpovídající podmínky pro provádění povrchové úpravy a opláštění    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v šachtě nutno zajistit teplotu min. +5°C, max. +40°C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u w:val="single"/>
          <w:lang w:val="cs-CZ"/>
        </w:rPr>
        <w:t>Rozsah dodávky ATA ENGINEERING, s.r.o.</w:t>
      </w:r>
    </w:p>
    <w:p>
      <w:pPr>
        <w:pStyle w:val="Normal"/>
        <w:ind w:left="420" w:hanging="0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  <w:t xml:space="preserve">Vlastní výroba a montáž nosné ocelové konstrukce výtahové šacht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  <w:t xml:space="preserve">Opláštění vnější ocelové konstrukc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  <w:t>Povrchová úprava ocelové konstruk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  <w:t>Větrací mříže v horní a dolní části šach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  <w:t xml:space="preserve">Elektrický přímotop 2kW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>Likvidace odpadů a odpadové hospodářství</w:t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val="cs-CZ"/>
        </w:rPr>
        <w:t>V průběhu výstavby musí zhotovitel dodržovat ustanovení  uvedených zákonů a zákonných opatření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>zákon 185/2001 Sb. o odpade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val="cs-CZ"/>
        </w:rPr>
        <w:t>Vyhláška MŽP a MZd č.376/2001, o hodnocení nebezpečných vlastností odpadů ve znění pozdějších předpis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val="cs-CZ"/>
        </w:rPr>
        <w:t>vyhláška MŽP č. 381/2001 Sb. kterou se vydává Katalog odpadů a stanoví další seznamy odp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val="cs-CZ"/>
        </w:rPr>
        <w:t>vyhláška MŽP č. 383/2001 Sb. o podrobnostech nakládání s odp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val="cs-CZ"/>
        </w:rPr>
        <w:t xml:space="preserve">Vyhláška MPO č. 115/2002, o podrobnostech nakládání s obaly ve znění pozdějších předpisů;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cs-CZ"/>
        </w:rPr>
      </w:pPr>
      <w:r>
        <w:rPr>
          <w:b/>
          <w:bCs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 xml:space="preserve"> </w:t>
      </w:r>
      <w:r>
        <w:rPr>
          <w:bCs/>
          <w:sz w:val="24"/>
          <w:szCs w:val="24"/>
          <w:lang w:val="cs-CZ"/>
        </w:rPr>
        <w:t>Přehled očekávaných druhů odpadů vznikajících při výstavbě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4"/>
        <w:gridCol w:w="1137"/>
        <w:gridCol w:w="1417"/>
      </w:tblGrid>
      <w:tr>
        <w:trPr>
          <w:trHeight w:val="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Poř. č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Náze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both"/>
              <w:rPr/>
            </w:pPr>
            <w:r>
              <w:rPr>
                <w:rFonts w:cs="Arial Narrow;Arial Narrow" w:ascii="Arial Narrow;Arial Narrow" w:hAnsi="Arial Narrow;Arial Narrow"/>
              </w:rPr>
              <w:t>Katego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both"/>
              <w:rPr/>
            </w:pPr>
            <w:r>
              <w:rPr>
                <w:rFonts w:cs="Arial Narrow;Arial Narrow" w:ascii="Arial Narrow;Arial Narrow" w:hAnsi="Arial Narrow;Arial Narrow"/>
              </w:rPr>
              <w:t>Odpadní barvy a obs. nebezpečných láte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08011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Rozpouštědla a jejich směs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406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Skl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702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both"/>
              <w:rPr/>
            </w:pPr>
            <w:r>
              <w:rPr>
                <w:rFonts w:cs="Arial Narrow;Arial Narrow" w:ascii="Arial Narrow;Arial Narrow" w:hAnsi="Arial Narrow;Arial Narrow"/>
              </w:rPr>
              <w:t>Sklo, plasty s obsahem nebezpečných láte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70203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Železo a oc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70405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Směsný stavební a demoliční odpa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17090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u w:val="single"/>
          <w:lang w:val="cs-CZ"/>
        </w:rPr>
        <w:t>Normy související s výstavbou</w:t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ČSN EN 1993-1-1</w:t>
        <w:tab/>
        <w:t>Navrhování ocelových konstrukcí – část 1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ČSN EN 1090-1</w:t>
        <w:tab/>
        <w:t>Provádění ocelových konstrukcí a hliníkových konstrukcí – část 1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ČSN EN 1090-2</w:t>
        <w:tab/>
        <w:t>Provádění ocelových konstrukcí a hliníkových konstrukcí – část 2</w:t>
      </w:r>
    </w:p>
    <w:p>
      <w:pPr>
        <w:pStyle w:val="Normal"/>
        <w:jc w:val="both"/>
        <w:rPr/>
      </w:pPr>
      <w:r>
        <w:rPr>
          <w:sz w:val="24"/>
          <w:lang w:val="cs-CZ"/>
        </w:rPr>
        <w:t>ČSN EN 81-20</w:t>
        <w:tab/>
        <w:t xml:space="preserve">Bezpečnostní předpisy pro konstrukci a montáž osobních a nákladních 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>výtahů – část1: elektrické výtahy</w:t>
      </w:r>
    </w:p>
    <w:sectPr>
      <w:type w:val="nextPage"/>
      <w:pgSz w:w="11906" w:h="16838"/>
      <w:pgMar w:left="1701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cs="Arial"/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32:00Z</dcterms:created>
  <dc:creator>Ing. Peterek</dc:creator>
  <dc:description/>
  <cp:keywords/>
  <dc:language>en-US</dc:language>
  <cp:lastModifiedBy>ATA ENGINEERING 10</cp:lastModifiedBy>
  <cp:lastPrinted>2019-05-15T09:01:00Z</cp:lastPrinted>
  <dcterms:modified xsi:type="dcterms:W3CDTF">2020-01-08T12:51:00Z</dcterms:modified>
  <cp:revision>36</cp:revision>
  <dc:subject/>
  <dc:title>ATA engineering CZ s</dc:title>
</cp:coreProperties>
</file>